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5 № 10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03"/>
        <w:gridCol w:w="2409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794 50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3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 000,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лась до 07.05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09-01T11:13:00Z</dcterms:modified>
  <cp:revision>40</cp:revision>
  <dc:subject/>
  <dc:title/>
</cp:coreProperties>
</file>